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alifornian FB" w:hAnsi="Californian FB" w:cs="Californian FB"/>
          <w:b/>
          <w:b/>
          <w:bCs/>
          <w:sz w:val="32"/>
          <w:szCs w:val="32"/>
          <w:lang w:val="pt-PT"/>
        </w:rPr>
      </w:pPr>
      <w:r>
        <w:rPr>
          <w:rFonts w:cs="Californian FB" w:ascii="Californian FB" w:hAnsi="Californian FB"/>
          <w:b/>
          <w:bCs/>
          <w:sz w:val="32"/>
          <w:szCs w:val="32"/>
          <w:lang w:val="pt-PT"/>
        </w:rPr>
        <w:t>El Greco - Espólio</w:t>
      </w:r>
    </w:p>
    <w:p>
      <w:pPr>
        <w:pStyle w:val="NormalWeb"/>
        <w:jc w:val="both"/>
        <w:rPr>
          <w:rFonts w:ascii="Californian FB" w:hAnsi="Californian FB" w:cs="Californian FB"/>
          <w:b/>
          <w:b/>
          <w:bCs/>
          <w:sz w:val="32"/>
          <w:szCs w:val="32"/>
          <w:lang w:val="pt-PT"/>
        </w:rPr>
      </w:pPr>
      <w:r>
        <w:rPr>
          <w:rFonts w:cs="Californian FB" w:ascii="Californian FB" w:hAnsi="Californian FB"/>
          <w:b/>
          <w:bCs/>
          <w:sz w:val="32"/>
          <w:szCs w:val="32"/>
          <w:lang w:val="pt-PT"/>
        </w:rPr>
      </w:r>
    </w:p>
    <w:p>
      <w:pPr>
        <w:pStyle w:val="NormalWeb"/>
        <w:jc w:val="both"/>
        <w:rPr>
          <w:lang w:val="pt-PT"/>
        </w:rPr>
      </w:pPr>
      <w:r>
        <w:rPr>
          <w:rFonts w:cs="Californian FB" w:ascii="Californian FB" w:hAnsi="Californian FB"/>
          <w:b/>
          <w:bCs/>
          <w:lang w:val="pt-PT"/>
        </w:rPr>
        <w:t>Doménikos Theotokópoulos, mais conhecido como El Greco (O Grego)</w:t>
      </w:r>
      <w:r>
        <w:rPr>
          <w:lang w:val="pt-PT"/>
        </w:rPr>
        <w:t xml:space="preserve"> foi um pintor, escultor e arquiteto grego que desenvolveu a maior parte da sua carreira na Espanha. Assinava suas obras com o nome original, ressaltando sua origem.</w:t>
      </w:r>
    </w:p>
    <w:p>
      <w:pPr>
        <w:pStyle w:val="NormalWeb"/>
        <w:jc w:val="both"/>
        <w:rPr/>
      </w:pPr>
      <w:r>
        <w:rPr>
          <w:lang w:val="pt-PT"/>
        </w:rPr>
        <w:t>Nasceu em Creta, que naquela época pertencia à república de Veneza, e era um centro artístico pós-bizantino. Treinou ali e tornou-se um mestre dentro dessa tradição artística, antes de viajar, aos vinte e seis anos, para Veneza, como já tinham feito outros artistas gregos.</w:t>
      </w:r>
      <w:r>
        <w:rPr>
          <w:vertAlign w:val="superscript"/>
          <w:lang w:val="pt-PT"/>
        </w:rPr>
        <w:t xml:space="preserve"> </w:t>
      </w:r>
      <w:r>
        <w:rPr>
          <w:lang w:val="pt-PT"/>
        </w:rPr>
        <w:t>Em 1570 mudou-se para Roma, onde abriu um ateliê e executou algumas séries de trabalhos. Durante sua permanência na Itália, enriqueceu seu estilo com elementos do maneirismo e da renascença veneziana. Mudou-se finalmente em 1577 para Toledo, na Espanha, onde viveu e trabalhou até sua morte. Ali, El Greco recebeu diversas encomendas e produziu suas melhores pinturas conhecidas.</w:t>
      </w:r>
    </w:p>
    <w:p>
      <w:pPr>
        <w:pStyle w:val="NormalWeb"/>
        <w:jc w:val="both"/>
        <w:rPr/>
      </w:pPr>
      <w:r>
        <w:rPr/>
        <w:t>El Greco pode ser considerado um bom fotógrafo por utilizar grande expressão em suas imagens através dos movimentos corporais de seus personagens e pelo direcionamento dado à visão, sempre levada ao ponto de interesse facilmente, porém sem deixar de lado as outras informações da pintura, que contextualizam as cenas muito bem gerando uma cena completa e instigante.</w:t>
      </w:r>
    </w:p>
    <w:p>
      <w:pPr>
        <w:pStyle w:val="NormalWeb"/>
        <w:jc w:val="both"/>
        <w:rPr/>
      </w:pPr>
      <w:r>
        <w:rPr/>
        <w:t xml:space="preserve"> </w:t>
      </w:r>
      <w:r>
        <w:rPr/>
        <w:t>Pode-se notar nas suas obras, uma tendência a utilização de cores vivas (saturadas e puras), muitas vezes primárias. Em alguns casos ele as utiliza para representar aspectos divinos ou para destacar objetos e personagens. Em alguns de seus quadros é muita clara a distinção dada aos personagens em relação às cores: em geral, os personagens coadjuvantes acabam com cores iguais e opacas, e os personagens que formam o foco da pintura (e também os personagens divinos) são tratados com cores vivas e contrastantes. No quadro "O Espólio" Jesus mostra-se fortemente contrastado às outras pessoas, formando, assim, o foco da imagem (além do fato de ele estar bem no centro do enquadramento, o que não anula o destaque dado pelo jogo de cores). No quadro O Espólio, ele acaba priorizando a expressão em detrimento da necessidade de encaixar a situação no mundo real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spacing w:before="280" w:after="280"/>
        <w:jc w:val="center"/>
        <w:rPr>
          <w:lang w:val="pt-PT"/>
        </w:rPr>
      </w:pPr>
      <w:r>
        <w:rPr>
          <w:lang w:val="pt-PT"/>
        </w:rPr>
        <w:drawing>
          <wp:inline distT="0" distB="0" distL="0" distR="0">
            <wp:extent cx="1344930" cy="229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18:00Z</dcterms:created>
  <dc:creator>Magalhaes</dc:creator>
  <dc:description/>
  <cp:keywords/>
  <dc:language>en-US</dc:language>
  <cp:lastModifiedBy>Magalhaes</cp:lastModifiedBy>
  <dcterms:modified xsi:type="dcterms:W3CDTF">2010-10-17T19:18:00Z</dcterms:modified>
  <cp:revision>2</cp:revision>
  <dc:subject/>
  <dc:title>El Greco - Espólio</dc:title>
</cp:coreProperties>
</file>